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к экологическому пространству «Фитобар» в старшем дошкольном возрасте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361"/>
        <w:gridCol w:w="2756"/>
        <w:gridCol w:w="5220"/>
      </w:tblGrid>
      <w:tr>
        <w:trPr>
          <w:trHeight w:val="13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Экологическое пространств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Форма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Цель</w:t>
            </w:r>
          </w:p>
        </w:tc>
      </w:tr>
      <w:tr>
        <w:trPr>
          <w:trHeight w:val="53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Сентябрь</w:t>
            </w: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Ф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И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Т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О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Б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Р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еседа с детьми о лекарственных растениях травянистого сбора.</w:t>
            </w:r>
          </w:p>
          <w:p>
            <w:pPr>
              <w:pStyle w:val="Style15"/>
              <w:spacing w:lineRule="atLeast" w:line="135" w:before="30" w:after="30"/>
              <w:jc w:val="both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Дать детям представление о том, что существуют лекарственные растения, рассказать об их лечебных свойствах, о том, что их можно объединять в  лечебные сборы и заваривать оздоровительный чай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Дидактическая игра</w:t>
            </w:r>
          </w:p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«Найди и назови лекарственное растени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Учить детей различать, находить и называть лекарственные растения среди других растений.</w:t>
            </w:r>
          </w:p>
        </w:tc>
      </w:tr>
      <w:tr>
        <w:trPr>
          <w:trHeight w:val="27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Ноябрь</w:t>
            </w: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Занятие «Шесть волшебных си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Формировать представления детей о том, что каждое лекарственное растение занимает определённое место в мире природы, обращать  внимание детей на внешний вид растений лекарственного сбора, их названия, правила сбора и хранения, технологию их подготовки для употребления в виде оздоровительного чая.</w:t>
            </w:r>
          </w:p>
        </w:tc>
      </w:tr>
      <w:tr>
        <w:trPr>
          <w:trHeight w:val="223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35" w:before="30" w:after="30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Декабрь</w:t>
            </w: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 xml:space="preserve">Чтение рассказа о лекарственных растениях из книги «Все обо всём», рассказ «Какие части растений считаются лекарственными»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Формировать, с помощью художественного слова, интерес детей к лекарственным растениям, сборам; закреплять  знания детей о лекарственных растениях, учить распознавать и называть их по листьям, цветам, плодам.</w:t>
            </w:r>
          </w:p>
        </w:tc>
      </w:tr>
      <w:tr>
        <w:trPr>
          <w:trHeight w:val="88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35"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еседа с детьми о лекарственных растениях травянистого сбора.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Продолжать закреплять сведения о характерных признаках лекарственных растений травяного сбора, особенностях их жизни, роста и развития, о том, что для растений нужны условия: среда обитания, свет, тепло, влага, воздух.</w:t>
            </w:r>
          </w:p>
        </w:tc>
      </w:tr>
    </w:tbl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520"/>
        <w:gridCol w:w="5220"/>
      </w:tblGrid>
      <w:tr>
        <w:trPr>
          <w:trHeight w:val="1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евра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</w:r>
          </w:p>
          <w:p>
            <w:pPr>
              <w:pStyle w:val="Style15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Ф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И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Т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О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Б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00"/>
                <w:sz w:val="52"/>
                <w:szCs w:val="52"/>
              </w:rPr>
              <w:t>Р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гра «Угадай, кто 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детей задавать вопросы о лекарственных растениях, и по односложным ответам детей: «да», «нет», определять, что за растение изображено на его маске.</w:t>
            </w:r>
          </w:p>
        </w:tc>
      </w:tr>
      <w:tr>
        <w:trPr>
          <w:trHeight w:val="1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гра - рассказ «Зелёная аптека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учить детей составлять описательные рассказы о лекарственных растениях,  их внешнем виде, признаках, лечебных свойствах, местах произрастания, правилах сбора и хранения.</w:t>
            </w:r>
          </w:p>
        </w:tc>
      </w:tr>
      <w:tr>
        <w:trPr>
          <w:trHeight w:val="24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пре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нятие «Зелёная апте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еплять знания детей о лекарственных растениях; учить различать ядовитые и лекарственные растения; воспитывать бережное отношение к природе и лекарственным растениям.</w:t>
            </w:r>
          </w:p>
        </w:tc>
      </w:tr>
      <w:tr>
        <w:trPr>
          <w:trHeight w:val="2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тение рассказов «Я открываю мир растений», ред.Л.Я. Гальдерштейн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Растения леса», ред. А. Треицов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Формировать и поддерживать, с помощью художественного слова, интерес детей к лекарственным растениям, сборам; закреплять  знания детей о лекарственных растениях.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5:00Z</dcterms:created>
  <dc:creator>Olja</dc:creator>
  <dc:description/>
  <cp:keywords/>
  <dc:language>en-US</dc:language>
  <cp:lastModifiedBy>Olja</cp:lastModifiedBy>
  <dcterms:modified xsi:type="dcterms:W3CDTF">2011-05-26T18:44:00Z</dcterms:modified>
  <cp:revision>7</cp:revision>
  <dc:subject/>
  <dc:title/>
</cp:coreProperties>
</file>